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dstąpienie od raportu oddziaływania na środowisko dla inwestycji polegającej na remoncie DW 78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4.2006r.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1:16:00Z</dcterms:modified>
  <cp:revision>2</cp:revision>
  <dc:subject/>
  <dc:title>Formularz I - karta informacyjna dla innych dokumentów</dc:title>
</cp:coreProperties>
</file>